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关于印</w:t>
      </w:r>
      <w:r>
        <w:rPr>
          <w:rFonts w:ascii="方正小标宋简体" w:hAnsi="方正小标宋简体" w:cs="方正小标宋简体" w:eastAsia="方正小标宋简体"/>
          <w:strike w:val="false"/>
          <w:dstrike w:val="false"/>
          <w:color w:val="000000"/>
          <w:sz w:val="44"/>
          <w:szCs w:val="44"/>
          <w:lang w:val="en-US" w:eastAsia="zh-CN"/>
        </w:rPr>
        <w:t>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《贵州省水利建设关键岗位优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从业人员评价管理办法（试行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的备案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为积极响应和贯彻落实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中共贵州省水利厅党组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贵州省“十四五”水利人才发展专项规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通知》（黔水党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“水利企业人才‘十百千’行动”要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鼓励我省水利行业关键岗位从业人员高标准、严要求、高水平做好水利建设相关工作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助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水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质量发展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，结合我省水利行业实际，经广泛征求和听取有关意见，协会秘书处起草了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贵州省水利建设关键岗位优秀从业人员评价管理办法（试行）》初稿，并对初稿进行公开征求社会各方意见和建议，经多次修改完善后形成正式稿《贵州省水利建设关键岗位优秀从业人员评价管理办法（试行）》，并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通过协会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贵州省水利建设关键岗位优秀从业人员评价管理办法（试行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》（黔水工协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正式印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特此备案说明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5:01Z</dcterms:created>
  <dc:creator>admin</dc:creator>
  <dc:description/>
  <dc:language>en-US</dc:language>
  <cp:lastModifiedBy>廖苑均</cp:lastModifiedBy>
  <dcterms:modified xsi:type="dcterms:W3CDTF">2024-11-25T07:3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5E743B0B748EEA94C0E1E02BDE598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