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项目法人满意度评价意见表</w:t>
      </w:r>
    </w:p>
    <w:tbl>
      <w:tblPr>
        <w:tblW w:w="870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35"/>
        <w:gridCol w:w="1305"/>
        <w:gridCol w:w="870"/>
        <w:gridCol w:w="870"/>
        <w:gridCol w:w="1305"/>
        <w:gridCol w:w="435"/>
        <w:gridCol w:w="1740"/>
      </w:tblGrid>
      <w:tr>
        <w:trPr>
          <w:trHeight w:val="623" w:hRule="exact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项目法人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联系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电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项目名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项目地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监理单位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被评价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监理岗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</w:tr>
      <w:tr>
        <w:trPr>
          <w:trHeight w:val="842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评价内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非常满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满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一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不满意</w:t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监理合同履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质量控制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进度控制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资金控制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安全监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文明施工监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信息管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组织协调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总体评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项目法人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（盖章）         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 xml:space="preserve">年     月     日 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9:48Z</dcterms:created>
  <dc:creator>admin</dc:creator>
  <dc:description/>
  <dc:language>en-US</dc:language>
  <cp:lastModifiedBy>简单</cp:lastModifiedBy>
  <dcterms:modified xsi:type="dcterms:W3CDTF">2023-09-27T06:5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B5A05E3ED4CA59B13D6D24055523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